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zegorz Franikowsk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ODSTAWOWE TWIERDZENIA TEORII OBWODÓW</w:t>
      </w:r>
    </w:p>
    <w:p>
      <w:pPr>
        <w:pStyle w:val="Normal"/>
        <w:rPr/>
      </w:pPr>
      <w:r>
        <w:rPr/>
        <w:t>Wniosk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Aby odpowiedzieć na pytanie czy zasada superpozycji potwierdziła się w praktyce</w:t>
      </w:r>
    </w:p>
    <w:p>
      <w:pPr>
        <w:pStyle w:val="Normal"/>
        <w:rPr/>
      </w:pPr>
      <w:r>
        <w:rPr/>
        <w:t>należy porównać napięcie U zmierzone na zaciskach układu przy działających źródłach</w:t>
      </w:r>
    </w:p>
    <w:p>
      <w:pPr>
        <w:pStyle w:val="Normal"/>
        <w:rPr/>
      </w:pPr>
      <w:r>
        <w:rPr/>
        <w:t xml:space="preserve">E1 i E2 z napięciem zmierzonym na tych zaciskach przy działającym każdym ze źródeł osobno. Jak widzimy zarówno dla częstotliwości 1,4 [kHz] jak i 1,8 [kHz] napięcia te są porównywalne. Nieznaczną różnicę wartości tych napięć możemy tłumaczyć występowaniem błędów wynikających  z niedokładności pomiaru ( błąd przyrządu, niedokładność odczytu itp.). Tak więc możemy uznać słuszność równości: </w:t>
      </w:r>
      <w:r>
        <w:rPr/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/>
        <w:t>co potwierdza w praktyce zasadę superpozycj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 xml:space="preserve">Porównanie napięcia:  </w:t>
      </w:r>
      <w:r>
        <w:rPr/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9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021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08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  <w:r>
        <w:rPr/>
        <w:t xml:space="preserve">   z napięciem: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3</m:t>
                </m:r>
              </m:e>
              <m:sup>
                <m:r>
                  <w:rPr>
                    <w:rFonts w:ascii="Cambria Math" w:hAnsi="Cambria Math"/>
                  </w:rPr>
                  <m:t xml:space="preserve">°</m:t>
                </m:r>
              </m:sup>
            </m:sSup>
          </m:sup>
        </m:s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  <w:r>
        <w:rPr/>
        <w:t xml:space="preserve"> </w:t>
      </w:r>
    </w:p>
    <w:p>
      <w:pPr>
        <w:pStyle w:val="Normal"/>
        <w:rPr/>
      </w:pPr>
      <w:r>
        <w:rPr/>
        <w:t>potwierdza również twierdzenie Thevenina. Różnicę tych wartości możemy tłumaczyć</w:t>
      </w:r>
    </w:p>
    <w:p>
      <w:pPr>
        <w:pStyle w:val="Normal"/>
        <w:rPr/>
      </w:pPr>
      <w:r>
        <w:rPr/>
        <w:t>niedokładnością przyrządów oraz tym, iż przy pomiarze impedancji układu miernikiem</w:t>
      </w:r>
    </w:p>
    <w:p>
      <w:pPr>
        <w:pStyle w:val="Normal"/>
        <w:rPr/>
      </w:pPr>
      <w:r>
        <w:rPr/>
        <w:t>impedancji nie została uwzględniona w tym pomiarze rezystancja wewnętrzna źródeł</w:t>
      </w:r>
    </w:p>
    <w:p>
      <w:pPr>
        <w:pStyle w:val="Normal"/>
        <w:rPr/>
      </w:pPr>
      <w:r>
        <w:rPr/>
        <w:t>napięciowych.</w:t>
      </w:r>
      <w:r>
        <w:rPr>
          <w:sz w:val="26"/>
          <w:szCs w:val="26"/>
        </w:rPr>
        <w:t xml:space="preserve"> Świadczy to o tym , że  włączenie dowolnego źródła w układzie nie ma wpływu na wartość zastępczej impedancji Thevenin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jc w:val="left"/>
        <w:rPr/>
      </w:pPr>
      <w:r>
        <w:rPr>
          <w:color w:val="000000"/>
          <w:sz w:val="24"/>
          <w:szCs w:val="24"/>
        </w:rPr>
        <w:t>Przy pomiarach mających na celu wyznaczenie charakterystyk dopasowania na maksimum mocy czynnej, do panelu dołączyliśmy dwójnik RC o impedancji sprzężonej do impedancji wyznaczonej w punkcie 2.3.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 xml:space="preserve">Podczas zmian w szerokim zakresie rezystancji R i ustalonej wartości pojemności C wyznaczonej w punkcie 2.3, otrzymaliśmy charakterystyki, które nie w pełni odzwierciedlają przebiegi teoretyczne. Jedynie wyniki pomiarów z punktu 3.2a  odpowiadają wartością oczekiwanym, dla </w:t>
      </w: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720</m:t>
        </m:r>
        <m:r>
          <w:rPr>
            <w:rFonts w:ascii="Cambria Math" w:hAnsi="Cambria Math"/>
          </w:rPr>
          <m:t xml:space="preserve">Ω</m:t>
        </m:r>
      </m:oMath>
      <w:r>
        <w:rPr>
          <w:color w:val="000000"/>
          <w:sz w:val="24"/>
          <w:szCs w:val="24"/>
        </w:rPr>
        <w:t xml:space="preserve">, na dwójniku odkłada się maksymalna moc czynna jest to wartość, którą wyznaczyliśmy w punkcie 2.2. W kolejnych pomiarach również powinniśmy otrzymać zbliżone wartości, maksymalna moc czynna wyzwala się jednak dla wartości rezystancji równej </w:t>
      </w: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550</m:t>
        </m:r>
        <m:r>
          <w:rPr>
            <w:rFonts w:ascii="Cambria Math" w:hAnsi="Cambria Math"/>
          </w:rPr>
          <m:t xml:space="preserve">Ω</m:t>
        </m:r>
      </m:oMath>
      <w:r>
        <w:rPr>
          <w:color w:val="000000"/>
          <w:sz w:val="24"/>
          <w:szCs w:val="24"/>
        </w:rPr>
        <w:t xml:space="preserve">. </w:t>
      </w:r>
      <w:r>
        <w:rPr>
          <w:color w:val="000000"/>
        </w:rPr>
        <w:t xml:space="preserve">                                              </w:t>
      </w:r>
    </w:p>
    <w:p>
      <w:pPr>
        <w:pStyle w:val="Normal"/>
        <w:ind w:left="0" w:hanging="283"/>
        <w:jc w:val="left"/>
        <w:rPr>
          <w:color w:val="000000"/>
        </w:rPr>
      </w:pPr>
      <w:r>
        <w:rPr>
          <w:sz w:val="24"/>
          <w:szCs w:val="24"/>
        </w:rPr>
        <w:t>Łatwo zauważyć, że charakterystyczny punkt, w którym funkcja mocy wydzielonej na oporniku P = f (R) osiąga maksimum, tzn. następuje w tym punkcie dopasowanie na maksimum mocy czynnej.</w:t>
      </w:r>
      <w:r>
        <w:rPr>
          <w:color w:val="000000"/>
        </w:rPr>
        <w:t xml:space="preserve">                                                                                </w:t>
      </w:r>
    </w:p>
    <w:p>
      <w:pPr>
        <w:pStyle w:val="Normal"/>
        <w:ind w:left="0" w:hanging="283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 błędy można obarczyć złej jakości kable połączeniowe, które mogły się przyczynić do złych wyników.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 CE" w:hAnsi="Bookman Old Style CE" w:eastAsia="Bookman Old Style CE" w:cs="Bookman Old Style CE"/>
      <w:color w:val="auto"/>
      <w:sz w:val="24"/>
      <w:szCs w:val="24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3T18:07:00Z</dcterms:created>
  <dc:creator>Kasia i Grześ</dc:creator>
  <dc:description/>
  <dc:language>en-US</dc:language>
  <cp:lastModifiedBy>Kasia i Grześ</cp:lastModifiedBy>
  <dcterms:modified xsi:type="dcterms:W3CDTF">1997-12-10T17:45:00Z</dcterms:modified>
  <cp:revision>4</cp:revision>
  <dc:subject/>
  <dc:title>Grzegorz Franikowski</dc:title>
</cp:coreProperties>
</file>